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- GÉNERO NARRATIVO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género épico o narrativo es aquel en el que se relatan hecho reales o ficticios mediante la voz de un narrador. En estos hechos participan uno o varios personajes en un espacio y tiempo de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1-</w:t>
      </w:r>
      <w:r>
        <w:rPr>
          <w:sz w:val="28"/>
          <w:szCs w:val="28"/>
          <w:u w:val="single"/>
        </w:rPr>
        <w:t>Componentes del texto narrativ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a) Narrador y punto de vist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El narrador es quien relata la historia narrativa, es decir, comunica los hechos al lector. 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veces el narrador deja paso para que los personajes habl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Según el punto de vista que adopta el narrador para contar los hechos distinguimos distinto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tipo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-Narrador omnisciente: lo conoce todo acerca de los personaje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incluso sus  pensamientos más íntimos. Además hace una valoración de lo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acontecimientos expresando sus opiniones. Habla en 3ª perso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-Narrador testigo: describe objetivamente los hechos sin prestar opinión.                </w:t>
        <w:tab/>
        <w:tab/>
        <w:t xml:space="preserve"> Habla en 3ª perso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-Narrador interno: se da cuando un personaje se constituye como narrador. Es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personaje narrador  puede ser el protagonista (la obra toma aspecto autobiográfic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y subjetivo) o un personaje secundari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) La trama. La estructura narrativa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La trama de la obra son los diversos acontecimientos que suceden en un relato. Según como sean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estos sucesos, distinguimos distintos tipos de narraciones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-Narraciones reales (si los hechos suceden de manera objetiva) o ficticias (si s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narran historias inventadas que no se han producido en la realid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-Narraciones verosímiles (si son creíbles, respetan la lógica de la realidad)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inverosímiles (si presentan hechos ilógicos o imposib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a trama esta formada por cuatro partes fundament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-Planteamiento: se localiza la acción en un tiempo y lugar determinado y s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presentan a los personajes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-Conflicto: se altera la situación inicial y se genera un problema que hay qu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resolve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-Acción: parte central del relato en la que ocurren los hechos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-Desenlace: finaliza la historia con la resolución del conflicto inicial. Pueden ser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 xml:space="preserve">cerrado (la historia finaliza de forma clara) o abierto (el final puede tener varias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interpretaciones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Hay diversas estructuras narrativas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La estructura lineal: los acontecimientos se ordenan cronológ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La estructura no lineal: se dan saltos en el tiempo (</w:t>
      </w:r>
      <w:r>
        <w:rPr>
          <w:i/>
          <w:iCs/>
        </w:rPr>
        <w:t>flashback</w:t>
      </w:r>
      <w:r>
        <w:rPr/>
        <w:t xml:space="preserve">, se comienza por el final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y se retrocede al inicio; prolepsis, se anticipan hechos futuro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) Los personajes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Son los seres que intervienen en la acción de los relatos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Según su presencia pueden ser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- El protagonista: es el ser sobre el que recae la acción principal (heroico, con todas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las virtudes; antiheroico, con defectos y virtudes). El personaje que se opone siempr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al protagonista es el antagonista. A veces pueden existir protagonistas colectivos,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cuando ninguno destaca por encima de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Secundarios: acompañan al protagonista y completan el mundo en el que s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desenvue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Según su caracterización: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- Planos: personajes con pocos rasgos que constituyen un prototipo fijo (la dama, el </w:t>
        <w:tab/>
        <w:tab/>
        <w:t>héroe, el malo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Redondos: son personajes complejos y que evolucionan a lo largo de l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Según su función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Actantes: son personajes relevantes que determinan uno o varios momentos de l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trama haciéndola avanza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-Fugaces: son personajes acompañantes cuyas acciones no modifican el desarroll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argum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)El tiempo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Es otro elemento propio del género narrativo. Consideramos el tiempo en dos planos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Externo: es el tiempo real de la historia y permite medir la duración de la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Interno: regula el ritmo narrativo. Por ello existen diversos tipos narrativos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-Elipsis: se omiten algunos hechos de la histori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-Sumario o resumen: expone una parte de la historia más brev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-Tiempo-escena: presenta los hechos en su duración real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-Pausa: se frena el ritmo del relat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 xml:space="preserve">-Disgresión narrativa: se produce una parada de la acción para introducir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una reflexión ajena al desarrollo de la t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e)El espacio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Es el medio en el que se desarrollan los acontecimientos que viven los personajes. Hay dos ti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-Según su ubicación: abiertos, cerrados, rural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Según su relación con la realidad: reales, ficticios, extraterrestr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Como los personajes, el espacio también es un objeto de descripción y puede presentarse d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forma objetiva o subjetiva, detallada o dif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2-</w:t>
      </w:r>
      <w:r>
        <w:rPr>
          <w:sz w:val="28"/>
          <w:szCs w:val="28"/>
          <w:u w:val="single"/>
        </w:rPr>
        <w:t>Principales subgéneros narrativo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Poema épico: texto narrativo en verso que narra hazañas de un héroe, normalmente medieval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-Cuento: narración breve de carácter didáctico.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Fábula: un cuento protagonizado por animales de carácter didáctico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Leyenda: relato de un hecho legendario dónde se mezclan realidad y ficción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Libro de viajes: obras de un espacio determinado y los personajes poseen un valor secundario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Biografía: un relato que cuenta la vida real de una persona. Suele venir acompañada de una explicación de los hechos con respecto a su contexto social cultural, social y político para reconstruir sus pensamientos y persona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a novela es el principal subgénero narrativo y es una obra más compleja que las anteriores. Suelen estructurarse en capítulos. Las novelas se clasifican según un criterio temático: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 negra o policíaca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 de ciencia-ficción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 de terror o suspense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s histórica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 de aventuras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 de personaje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        </w:t>
      </w:r>
      <w:r>
        <w:rPr>
          <w:sz w:val="24"/>
          <w:szCs w:val="24"/>
          <w:u w:val="none"/>
        </w:rPr>
        <w:t>-Novelas ros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1:52Z</dcterms:created>
  <dc:creator>ajsanchez </dc:creator>
  <dc:description/>
  <dc:language>en-US</dc:language>
  <cp:lastModifiedBy>Nacho Gallardo</cp:lastModifiedBy>
  <dcterms:modified xsi:type="dcterms:W3CDTF">2012-10-29T09:34:31Z</dcterms:modified>
  <cp:revision>5</cp:revision>
  <dc:subject/>
  <dc:title/>
</cp:coreProperties>
</file>